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276"/>
        <w:ind w:left="142" w:right="11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142" w:right="11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</w:t>
      </w:r>
    </w:p>
    <w:p>
      <w:pPr>
        <w:pStyle w:val="ConsPlusNonformat"/>
        <w:widowControl/>
        <w:ind w:left="142" w:right="1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а процессных мероприятий</w:t>
      </w:r>
    </w:p>
    <w:p>
      <w:pPr>
        <w:pStyle w:val="ConsPlusNonformat"/>
        <w:widowControl/>
        <w:ind w:right="-31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Поддержание системы градостроительного регулирования в рабочем состоянии на территории Еткульского муниципального района»</w:t>
      </w:r>
    </w:p>
    <w:p>
      <w:pPr>
        <w:pStyle w:val="ConsPlusNonformat"/>
        <w:widowControl/>
        <w:tabs>
          <w:tab w:val="clear" w:pos="708"/>
          <w:tab w:val="left" w:pos="567" w:leader="none"/>
        </w:tabs>
        <w:spacing w:lineRule="auto" w:line="276"/>
        <w:ind w:left="142" w:right="111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142" w:right="1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0206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67" w:leader="none"/>
              </w:tabs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орган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Еткульского муниципального района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67" w:leader="none"/>
              </w:tabs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(комплексной программой)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ддержание системы градостроительного регулирования в рабочем состоянии на территории Еткульского муниципального района»</w:t>
            </w:r>
          </w:p>
        </w:tc>
      </w:tr>
    </w:tbl>
    <w:p>
      <w:pPr>
        <w:pStyle w:val="ConsPlusNonformat"/>
        <w:widowControl/>
        <w:numPr>
          <w:ilvl w:val="0"/>
          <w:numId w:val="3"/>
        </w:numPr>
        <w:spacing w:lineRule="auto" w:line="276"/>
        <w:ind w:left="720" w:right="111" w:hanging="360"/>
        <w:jc w:val="center"/>
        <w:rPr/>
      </w:pPr>
      <w:r>
        <w:rPr/>
        <w:t>Показатели комплекса процессных мероприятий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134"/>
        <w:gridCol w:w="709"/>
        <w:gridCol w:w="1275"/>
        <w:gridCol w:w="993"/>
        <w:gridCol w:w="1134"/>
        <w:gridCol w:w="850"/>
        <w:gridCol w:w="851"/>
        <w:gridCol w:w="850"/>
        <w:gridCol w:w="709"/>
        <w:gridCol w:w="850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/зада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возрастания/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601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градостроительной документации для территорий Еткульского муниципальн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Количество территорий Еткульского муниципального района, обеспеченных градостроительной документацией, выполненной в соответствии с требованиями  действующего законодательства и предусматривающей развитие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</w:t>
            </w:r>
          </w:p>
        </w:tc>
      </w:tr>
    </w:tbl>
    <w:p>
      <w:pPr>
        <w:pStyle w:val="ConsPlusNonformat"/>
        <w:widowControl/>
        <w:spacing w:lineRule="auto" w:line="276"/>
        <w:ind w:left="1080" w:right="11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Прокси-показатели комплекса процессных мероприятий в 2025 году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56"/>
        <w:gridCol w:w="1831"/>
        <w:gridCol w:w="1382"/>
        <w:gridCol w:w="1629"/>
        <w:gridCol w:w="1100"/>
        <w:gridCol w:w="1134"/>
        <w:gridCol w:w="1134"/>
        <w:gridCol w:w="1134"/>
        <w:gridCol w:w="226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возрастания/убыва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значение 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кварталам/месяцам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градостроительной документации для территорий Еткуль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си-показатели не устанавливаютс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ind w:left="720" w:right="111" w:hanging="0"/>
        <w:jc w:val="center"/>
        <w:rPr/>
      </w:pPr>
      <w:r>
        <w:rPr/>
        <w:t>4.План достижения показателей комплекса процессных мероприятий в 2025 году</w:t>
      </w:r>
    </w:p>
    <w:tbl>
      <w:tblPr>
        <w:tblW w:w="1584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086"/>
        <w:gridCol w:w="21"/>
        <w:gridCol w:w="1421"/>
        <w:gridCol w:w="1144"/>
        <w:gridCol w:w="42"/>
        <w:gridCol w:w="860"/>
        <w:gridCol w:w="80"/>
        <w:gridCol w:w="714"/>
        <w:gridCol w:w="851"/>
        <w:gridCol w:w="697"/>
        <w:gridCol w:w="46"/>
        <w:gridCol w:w="655"/>
        <w:gridCol w:w="50"/>
        <w:gridCol w:w="815"/>
        <w:gridCol w:w="675"/>
        <w:gridCol w:w="27"/>
        <w:gridCol w:w="702"/>
        <w:gridCol w:w="51"/>
        <w:gridCol w:w="818"/>
        <w:gridCol w:w="702"/>
        <w:gridCol w:w="85"/>
        <w:gridCol w:w="617"/>
        <w:gridCol w:w="18"/>
        <w:gridCol w:w="992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омплекса</w:t>
            </w:r>
          </w:p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ных мероприятий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ровень показателя</w:t>
            </w:r>
          </w:p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84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 по месяцам</w:t>
            </w:r>
          </w:p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2025 года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right="-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right="-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8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градостроительной документации для территорий Еткуль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личество территорий Еткульского муниципального района, обеспеченных градостроительной документацией, выполненной в соответствии с требованиями  действующего законодательства и предусматривающей развитие жилищного строитель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П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ConsPlusNonformat"/>
        <w:widowControl/>
        <w:numPr>
          <w:ilvl w:val="0"/>
          <w:numId w:val="2"/>
        </w:numPr>
        <w:spacing w:lineRule="auto" w:line="276"/>
        <w:ind w:left="720" w:right="111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(результатов) комплекса процессных мероприятий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701"/>
        <w:gridCol w:w="3827"/>
        <w:gridCol w:w="850"/>
        <w:gridCol w:w="851"/>
        <w:gridCol w:w="992"/>
        <w:gridCol w:w="851"/>
        <w:gridCol w:w="992"/>
        <w:gridCol w:w="850"/>
        <w:gridCol w:w="851"/>
        <w:gridCol w:w="850"/>
      </w:tblGrid>
      <w:tr>
        <w:trPr>
          <w:trHeight w:val="4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значение  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ind w:right="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601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градостроительной документации для территорий Еткульского муниципального района»</w:t>
            </w:r>
          </w:p>
        </w:tc>
      </w:tr>
      <w:tr>
        <w:trPr>
          <w:trHeight w:val="2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схему территориального планирования Еткульского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Увеличение количества территорий Еткульского муниципального района, обеспеченных градостроительной документацией, выполненной в соответствии с требованиями действующего законодательства жилищного строительства и предусматривающей развитие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6" w:leader="none"/>
              </w:tabs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ланировки и проекта межевания территории, расположенной в юго-восточной части с.Селез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Увеличение количества территорий Еткульского муниципального района, обеспеченных градостроительной документацией, выполненной в соответствии с требованиями действующего законодательства жилищного строительства  и предусматривающей развитие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6" w:leader="none"/>
              </w:tabs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«Внесение изменений в генеральный план Каратабан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Увеличение количества территорий Еткульского муниципального района, обеспеченных градостроительной документацией, выполненной в соответствии с требованиями действующего законодательства жилищного строительства  и предусматривающей развитие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6" w:leader="none"/>
              </w:tabs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«Генерального плана Бектыш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екуще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территорий Еткульского муниципального района, обеспеченных градостроительной документацией, выполненной в соответствии с требованиями действующего законодательства жилищного строительства  и предусматривающей развитие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6" w:leader="none"/>
              </w:tabs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«Внесение изменений в генеральный план Белоус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екуще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территорий Еткульского муниципального района, обеспеченных градостроительной документацией, выполненной в соответствии с требованиями действующего законодательства жилищного строительства  и предусматривающей развитие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6" w:leader="none"/>
              </w:tabs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«Внесение изменений в генеральный план Лебеде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екуще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территорий Еткульского муниципального района, обеспеченных градостроительной документацией, выполненной в соответствии с требованиями действующего законодательства жилищного строительства  и предусматривающей развитие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6" w:leader="none"/>
              </w:tabs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numPr>
          <w:ilvl w:val="0"/>
          <w:numId w:val="2"/>
        </w:numPr>
        <w:spacing w:lineRule="auto" w:line="276"/>
        <w:ind w:left="720" w:right="111" w:hanging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/>
        <w:t>инансовое обеспечение комплекса процессных мероприятий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1275"/>
        <w:gridCol w:w="1418"/>
        <w:gridCol w:w="1417"/>
        <w:gridCol w:w="1418"/>
        <w:gridCol w:w="1403"/>
        <w:gridCol w:w="1715"/>
      </w:tblGrid>
      <w:tr>
        <w:trPr>
          <w:trHeight w:val="431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/источник финансового обеспечения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.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55" w:leader="none"/>
              </w:tabs>
              <w:spacing w:lineRule="auto" w:line="276"/>
              <w:ind w:righ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55" w:leader="none"/>
              </w:tabs>
              <w:spacing w:lineRule="auto" w:line="276"/>
              <w:ind w:righ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55" w:leader="none"/>
              </w:tabs>
              <w:spacing w:lineRule="auto" w:line="276"/>
              <w:ind w:righ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55" w:leader="none"/>
              </w:tabs>
              <w:spacing w:lineRule="auto" w:line="276"/>
              <w:ind w:righ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55" w:leader="none"/>
              </w:tabs>
              <w:spacing w:lineRule="auto" w:line="276"/>
              <w:ind w:righ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55" w:leader="none"/>
              </w:tabs>
              <w:spacing w:lineRule="auto" w:line="276"/>
              <w:ind w:righ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55" w:leader="none"/>
              </w:tabs>
              <w:spacing w:lineRule="auto" w:line="276"/>
              <w:ind w:righ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53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системы градостроительного регулирования в рабочем состоянии на территории Етку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,00</w:t>
            </w:r>
          </w:p>
        </w:tc>
      </w:tr>
      <w:tr>
        <w:trPr>
          <w:trHeight w:val="53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схему территориального планирования Етку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ланировки и проекта межевания территории, расположенной в юго-восточной части с.Селезя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7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«Внесение изменений в генеральный план Каратабан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6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«Генерального плана Бектыш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8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готовка проекта «Внесение изменений в генеральный план Белоусов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готовка проекта «Внесение изменений в генеральный план Лебедев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Етку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4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4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00,00</w:t>
            </w:r>
          </w:p>
        </w:tc>
      </w:tr>
    </w:tbl>
    <w:p>
      <w:pPr>
        <w:pStyle w:val="ConsPlusNonformat"/>
        <w:widowControl/>
        <w:numPr>
          <w:ilvl w:val="0"/>
          <w:numId w:val="2"/>
        </w:numPr>
        <w:spacing w:lineRule="auto" w:line="276"/>
        <w:ind w:left="720" w:right="111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реализации комплекса процессных мероприятий 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473"/>
        <w:gridCol w:w="3243"/>
        <w:gridCol w:w="3931"/>
        <w:gridCol w:w="1559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, мероприятие (результат) / контрольная точ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ступления контрольной точк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дтверждающего</w:t>
            </w:r>
          </w:p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истема (источник данных)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601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градостроительной документации для территорий Еткульского муниципального района»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)</w:t>
            </w:r>
          </w:p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сение изменений в схему территориального планирования Еткульского муниципального района  в году реализации 20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ая градостроительная докум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ка проекта планировки и проекта межевания территории, расположенной в юго-восточной части с.Селезян в году реализации 20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ая градостроительная докум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несение изменений в схему территориального планирования Еткульского муниципального района  в году реализации 20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архитектур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ная градостроительная докум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готовка проекта «Внесение изменений в генеральный план Каратабанского сельского поселения» в году реализации 20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ая градостроительная докум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</w:t>
            </w:r>
          </w:p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схему территориального планирования Еткульского муниципального района  в году реализации 20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архитектур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ная градостроительная докум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0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готовка проекта «Генерального плана Бектышского сельского поселения» в году реализации 20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ая градостроительная докум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дготовка проекта «Внесение изменений в генеральный план Белоусовского сельского поселения» в году реализации 202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ая градостроительная докум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дготовка проекта «Внесение изменений в генеральный план Лебедевского сельского поселения» в году реализации 20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ая градостроительная докум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несение изменений в схему территориального планирования Еткульского муниципального района  в году реализации 20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архитектур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ная градостроительная докум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3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spacing w:lineRule="auto" w:line="276"/>
        <w:ind w:left="142" w:right="11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b/>
      <w:bCs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0:42:00Z</dcterms:created>
  <dc:creator>Пользователь Windows</dc:creator>
  <dc:description/>
  <cp:keywords/>
  <dc:language>en-US</dc:language>
  <cp:lastModifiedBy>Елена Александровна Меньшенина</cp:lastModifiedBy>
  <cp:lastPrinted>2025-04-03T13:42:00Z</cp:lastPrinted>
  <dcterms:modified xsi:type="dcterms:W3CDTF">2025-04-08T08:13:00Z</dcterms:modified>
  <cp:revision>15</cp:revision>
  <dc:subject/>
  <dc:title/>
</cp:coreProperties>
</file>